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314721327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1136942160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1849213959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1048618941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12114371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2090198068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522921522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476794735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355332021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